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8 Industrial</w:t>
      </w:r>
    </w:p>
    <w:p>
      <w:pPr>
        <w:pStyle w:val="Normal"/>
        <w:autoSpaceDE w:val="false"/>
        <w:rPr>
          <w:b/>
          <w:b/>
          <w:bCs/>
        </w:rPr>
      </w:pPr>
      <w:r>
        <w:rPr>
          <w:b/>
          <w:bCs/>
        </w:rPr>
      </w:r>
    </w:p>
    <w:p>
      <w:pPr>
        <w:pStyle w:val="Normal"/>
        <w:autoSpaceDE w:val="false"/>
        <w:rPr/>
      </w:pPr>
      <w:r>
        <w:rPr/>
        <w:t xml:space="preserve">The purpose of this designation is to recognize areas where industrial activities are located and to provide controls for such activities that protect nearby land uses. This designation provides for existing industrial users, as well as for the intensification of development, or new development of small-scale industries. It is not intended that these industries be principally designed to serve the existing and projected rural population and nonresidential uses, but they do provide job opportunities for rural residents. Industrial activities include, but are not limited to, research, manufacturing, processing, fabrication, wholesaling and storage of products, and associated offices. </w:t>
      </w:r>
    </w:p>
    <w:p>
      <w:pPr>
        <w:pStyle w:val="Normal"/>
        <w:autoSpaceDE w:val="false"/>
        <w:rPr/>
      </w:pPr>
      <w:r>
        <w:rPr/>
        <w:t>Typical uses include building materials storage, boat building and repair, contract</w:t>
      </w:r>
    </w:p>
    <w:p>
      <w:pPr>
        <w:pStyle w:val="Normal"/>
        <w:autoSpaceDE w:val="false"/>
        <w:rPr/>
      </w:pPr>
      <w:r>
        <w:rPr/>
        <w:t>construction service shops and storage yards, laboratories, wholesale business and storage, automobile business and storage, feed and fuel storage, warehouses, locally distributed utilities, log storage, saw and lumber mills, rock crushing, welding and sheet metal shops, parking lots, laundries, machinery and transportation sales, service and repair, saw and filing shops, emergency fire and police facilities, recycling accessory drop boxes, community recycling centers and processing plants.</w:t>
      </w:r>
    </w:p>
    <w:p>
      <w:pPr>
        <w:pStyle w:val="Normal"/>
        <w:autoSpaceDE w:val="false"/>
        <w:rPr/>
      </w:pPr>
      <w:r>
        <w:rPr/>
        <w:t>The industrial areas are generally small, compact, isolated centers. Industrial users, while not required, are often those that are related to or dependent on natural resources such as agriculture, aquaculture, aquifer supply, timber or minerals, and industrial lands are often located near natural resources. Major industrial areas in Pacific County include those operated by the Ports of Willapa, Chinook, and Peninsula. These are primarily located near water bodies. This land use designation also applies to the Skinville Cutoff. While often related to natural resources, the area to be designated industrial should itself have minimal potential for natural resource utilization. Industrial land should be capable of supporting industrial development with minimal environmental constraints. Particularly important is the ability to support intensive use without significant adverse effects on surface or ground water. It is intended that areas currently designated as industrial receive designation for continued development as industrial lands. Enough land should be available in an industrial designation so that expansion of individual industrial establishments may be accommodated, or so that several establishments may be served in one contiguous area. At the same time, buffer areas must be provided to separate industrial uses from any adjacent non-industrial areas. Few residential or commercial uses should exist on lands considered for designation as indust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47:00Z</dcterms:created>
  <dc:creator>Tim Triesch</dc:creator>
  <dc:description/>
  <cp:keywords/>
  <dc:language>en-US</dc:language>
  <cp:lastModifiedBy>Tim Triesch</cp:lastModifiedBy>
  <dcterms:modified xsi:type="dcterms:W3CDTF">2008-08-18T22:50:00Z</dcterms:modified>
  <cp:revision>1</cp:revision>
  <dc:subject/>
  <dc:title>2</dc:title>
</cp:coreProperties>
</file>