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3 Rural Agriculture - One Unit Per Five Acres to One Unit per Ten Acres</w:t>
      </w:r>
    </w:p>
    <w:p>
      <w:pPr>
        <w:pStyle w:val="Normal"/>
        <w:autoSpaceDE w:val="false"/>
        <w:rPr>
          <w:b/>
          <w:b/>
          <w:bCs/>
        </w:rPr>
      </w:pPr>
      <w:r>
        <w:rPr>
          <w:b/>
          <w:bCs/>
        </w:rPr>
      </w:r>
    </w:p>
    <w:p>
      <w:pPr>
        <w:pStyle w:val="Normal"/>
        <w:autoSpaceDE w:val="false"/>
        <w:rPr/>
      </w:pPr>
      <w:r>
        <w:rPr/>
        <w:t>The purpose of this designation is to recognize the historic areas dedicated to cranberry rearing and production, and areas of potential future cranberry expansion, and to provide appropriate buffering from surrounding incompatible rural land uses. These areas are generally depicted as those represented as Agricultural in the 1989 Long Beach Comprehensive Plan Map and in the 1984 North Cove-Grayland Comprehensive Plan Map, herein modified and incorporated as Figure 2-2, Land Use Map. This designation should be considered representational in manner, and shall serve as a subset of the Rural Lands category. Lot size, permitted uses, and general zoning for the Rural Agriculture land use designation shall be determined after an analysis of existing land uses, the capability of soils to contain on-site sewage disposal systems, and the location of, expansion needs for, and buffer requirements of the cranberry indus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05:00Z</dcterms:created>
  <dc:creator>Tim Triesch</dc:creator>
  <dc:description/>
  <cp:keywords/>
  <dc:language>en-US</dc:language>
  <cp:lastModifiedBy>Tim Triesch</cp:lastModifiedBy>
  <dcterms:modified xsi:type="dcterms:W3CDTF">2008-08-19T21:06:00Z</dcterms:modified>
  <cp:revision>1</cp:revision>
  <dc:subject/>
  <dc:title>2</dc:title>
</cp:coreProperties>
</file>