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4 Rural Shoreline Development - One Unit Per Acre</w:t>
      </w:r>
    </w:p>
    <w:p>
      <w:pPr>
        <w:pStyle w:val="Normal"/>
        <w:autoSpaceDE w:val="false"/>
        <w:rPr>
          <w:b/>
          <w:b/>
          <w:bCs/>
        </w:rPr>
      </w:pPr>
      <w:r>
        <w:rPr>
          <w:b/>
          <w:bCs/>
        </w:rPr>
      </w:r>
    </w:p>
    <w:p>
      <w:pPr>
        <w:pStyle w:val="Normal"/>
        <w:autoSpaceDE w:val="false"/>
        <w:rPr/>
      </w:pPr>
      <w:r>
        <w:rPr/>
        <w:t>The purpose of this designation is to recognize existing residential development related to marine shorelines, or other recreational amenities in rural areas. This designation provides for residential development on parcels that are surrounded by smaller lots and which can physically support it without requiring urban service levels. The shoreline development areas are characterized by activities including, but not limited to, a predominance of existing one-acre lots with single family residences (seasonal and year round use), and open space. These areas may have some existing commercial or resort-related land uses. The maximum density is one dwelling unit per acre. Lands are typically too far from the urban area to enable cost-effective provision of public services nor do typical uses require provision of urban services. This Comprehensive Plan designates the Pacific Ocean shoreline west of SR 103, north of the City of Long Beach, and South of Surfside Estates as Rural Shoreline Develop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07:00Z</dcterms:created>
  <dc:creator>Tim Triesch</dc:creator>
  <dc:description/>
  <cp:keywords/>
  <dc:language>en-US</dc:language>
  <cp:lastModifiedBy>Tim Triesch</cp:lastModifiedBy>
  <dcterms:modified xsi:type="dcterms:W3CDTF">2008-08-19T21:08:00Z</dcterms:modified>
  <cp:revision>1</cp:revision>
  <dc:subject/>
  <dc:title>2</dc:title>
</cp:coreProperties>
</file>