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7 – AGRICULTURAL DISTRICT (AG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gricultural District is established to promote the economic viability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various agriculture lands of long term commercial significance b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tecting such lands from development pressures and incompatible l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by preserving important open space areas and by protec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vironmental conditions conducive to a healthy agricultural econom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nerally, the agricultural lands of long-term commercial signific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e cranberry growing areas, aquacultural and shellfish area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me limited livestock grazing are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All agricultural uses, including animal husbandry, horticultur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ticulture, floriculture, beekeeping, crop cultivation, wholesa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rseries, and includes the processing of agricultural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ll aquacultural farming activities, including the stora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fishing gear and the sales of aquacultural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Commercial processing of aquacultural products consistent with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development standards of this Ordinance and conduc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ccordance with local and state health require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The management and propagation of fish and wildlif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Normal public services, facilities and utilities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satell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stations, sheriff substation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Any use or activity similar in nature, usage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the primary permitted forestry, agricultur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quacultural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Uses incidental to the primary permitted agricultural use includ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t not limited to, barns, storage buildings, loafing sheds, anim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finement lots, ponds, corrals, temporary worker hous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Home occupation uses according to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Retail sales of agriculture and horticulture products provided the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produced on the premises upon which such products are be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ld. This accessory use specifically excludes the retail sales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ducts grown or produced off-site and imported specifically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urpose of retail sa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Retail and wholesale sales of aquacultural products, i.e., fish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ellfish, etc., produced or caught off-site but processed on-si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mmercial horse arenas, riding farms, and stab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nimal hospitals and/or kennels provided that all outdoor dog ru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located at least two hundred (200) feet from any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ottage industries according to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L,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Grain stores, feed stores, seed stores, farm implement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dware stores, or similar retail stores specializing in agricultural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rticultural, aquacultural, landscaping, home &amp; garden produ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materials, or other related merchandi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sales and storage of landscaping materials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bark, chips, rock, brick, block, railroad ties, fenc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lants, seasonal material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No on premise sales of materials are allow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acces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Cluster developments according to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io-solid waste application provided such application is conduc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ccordance with local and state health require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rivate and public airpor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Inert waste/wood waste landfills, solid waste transfer station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ycling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 which are designed to serve regional ne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uilding and Use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gricultural Activity – N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gricultural Buildings, barns, structures – Twenty (2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all property lines. Buildings used for machinery repai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al fabrications, welding, etc., shall be setback fifty (5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Residential Uses and other uses, structures or buildings –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enty (20) feet from the front, side and rear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New residential construction shall observe a seventy-f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75) foot setback from active cranberry bogs. Cranberry bo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ansion shall observe a seventy-five (75) foot setbac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existing residential dwelling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08:00Z</dcterms:created>
  <dc:creator>Tim Triesch</dc:creator>
  <dc:description/>
  <cp:keywords/>
  <dc:language>en-US</dc:language>
  <cp:lastModifiedBy>Tim Triesch</cp:lastModifiedBy>
  <dcterms:modified xsi:type="dcterms:W3CDTF">2008-08-18T22:11:00Z</dcterms:modified>
  <cp:revision>3</cp:revision>
  <dc:subject/>
  <dc:title>SECTION 7 – AGRICULTURAL DISTRICT (AG)</dc:title>
</cp:coreProperties>
</file>