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CTION 4 – COMMERCIAL FORESTRY DISTRICT (FC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INT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intent of the Commercial Forest District is to provide for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courage the long-term productivity, commercial management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stained use of forest resources. The Commercial Forestry distric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ides for uses that are compatible with forestry activities whi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intaining water quality and soil productivity. This district 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aracterized by lands which are relatively remote from residential area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ve a very limited infrastructure base or limited access to publ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rastructure, and have a history of being used for the production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imber or other natural resource development and extrac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PERMIT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cultivation, harvest, and production of forest products or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crop, in accordance with Chapter 76.09 RCW and an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levant provisions of the Washington Administrative Cod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cultivation, harvest, and production of ferns, moss, bough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ark, berries, nuts, tree fruits, tree seeds, nursery stock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hristmas tre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he operation of sawmills, chippers, shake and shingle mill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aling stations; log dumps, sorting and storage areas; fore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dustry equipment maintenance buildings and storage yards;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est industry residue dumps and other uses involved in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rvesting and primary processing of timbe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The management and propagation of fish and wildlif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Watershed management practices, including erosion contr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asures, drainage control structures, vegetation management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 run-off characteristics, weather stations, stream gaug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tions, and watershed research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Quarrying and mining of minerals or materials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surface mining of sand, gravel, and rock and the prim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duction, treatment, and processing of minerals or material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gether with the necessary buildings, structures, apparatus,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urtenances including rock crushing, washing, sorting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phalt mixing, subject to the following condition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Dust, dirt, or other airborne solids from any source shall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emitted in quantities as to adversely affect adjac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Mining and quarrying operations shall be constructed in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ner which will prevent pooling of water on excav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rea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Drainage facilities and construction methods shall be u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will minimize erosion of excavated areas and watersuspend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lts and soil shall not be permitted to en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rea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The Department of Community Development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ified of planned mining operations prior to beginn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. Such notifications must include starting dat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ected duration of operation, the amount of material to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moved, pit reclamation procedure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7. Normal public utilities including, but not limited to, communic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 electrical power substations, water reservoirs, transmiss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nes, pumping facilities, communication relay stations, and wirel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unication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8. Livestock grazin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9. Contractor storage yards, including the storage of equipment, s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ock, gravel, logs and other materials incidental to the performanc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normal or typical construction activities conducted off-site, shal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subject to the following requirements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All buildings used for the repair of machinery and equip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be located at least 30 feet from all property line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Outdoor storage areas shall be within a fenced area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reened from the view of surrounding properties an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joining public right-of-ways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No on premise sales of materials are allow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Burning of brush, limbs and other organic debris origina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f-site is permitted provided a burning permit is secured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The use shall adhere to all other minimum standard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cluding signage, parking, lighting, acces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0. A permanent residential dwelling subordinate to forest managem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rposes and which is occupied only by persons, including thei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mediate family members, employed in that management and 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ame premises being managed. The applicants for this u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all submit a forest management plan demonstrating how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dwelling is necessary for, and subordinate to,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mercial forestry activities being undertaken on the proper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1. Nature parks and interpretive centers including buildings, trail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ing areas, interpretive areas, and signs describing natu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istory, cultural history, and/or natural habita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2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ermitted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. ACCESSORY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Buildings, structures, or uses incidental to the permitted uses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bov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Uses incidental to a permitted conditional use including, but no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mited to, garages, storage buildings, ponds, etc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Temporary use of recreation vehicles (less than six months ea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ear) as living quarters for trail crews, fire crews, nursery crew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ogging crews, maintenance crews, and watchme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. SPECI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Special Use Permit from the Hear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aminer and is subject to a Type II Administrative Process according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cific County Ordinance 145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Bio-solid waste application provided such application is conduc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ccordance with local and state health permitting require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peci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Cluster developments that meet the standards contained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section 21.Q, Cluster Developmen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. CONDITIONAL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y use listed below requires a Conditional Use Permit from the Pacifi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unty Board of Adjustment and is subject to a Type III Administrativ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cess according to Pacific County Ordinance 145, or any amendment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Construction and operation of water diversion structur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undment dams, and hydroelectric generating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Operation of dispersed, primitive recreational facilities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grounds, game reserves, developed trail heads, but ex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 such as community centers, riding academies, off-roa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ehicle parks, marinas, camping clubs, and recreational vehic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k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Major utility and communication facilities including, but not limi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 overhead transmission lines, power generation plant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ground pipelines, all of which are designed to serve reg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eds beyond the local communit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Inert waste/wood waste landfills and solid waste transfer facil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Rock crushing activities located within one thousand (1,000) feet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ollowing land use districts: Agricultural (A), Rural Residenti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RR), Rural Lands (RL), Restricted Residential (R-1), Gener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idential (R-2), Resort (R-3) and Mixed Use (MU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Any use which is similar in nature, usage, and impacts to a lis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itional us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. PROHIBITED U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uses not listed as permitted, accessory, special, or con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ses, or those uses not similar in nature, scale, and scope to the vary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egories of uses listed above, are prohibi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. MINIMUM DEVELOPMENT STANDARD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The minimum allowable density for all new short subdivisions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ubdivisions is subject to the requirements of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No.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The minimum lot size shall be sufficient to ensure the propo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 meets minimum development standards contain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in this Ordinance and other applicable regulations, includ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parking requirements, minimum building setback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standards for water provision, and the minimum are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quired for the use of on-site sewage disposal system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3. New lots created after the enactment of this Ordinance shall b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istent with the minimum lot size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 Existing lots, legal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ted prior to the enactment of this Ordinance, are consider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 legal lots of record and are exempt from having to meet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requirements prescribed in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nce 149, or any amendments there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 Cluster Development. Projects utilizing clustering may reduce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nimum lot size down provided the overall density of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derlying Land Use District, as established on the Pacific Count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prehensive Plan Map, remains the same, and provided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andards contained in Subsection 21.Q, Cluster Development,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5. Building Setbacks. All structures shall maintain a minimum setback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rom all property lines of twenty-five (25) feet as measured from th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dge of the property line to the structu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6. Building Heigh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. The maximum building height for all residen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ccessory structures is thirty-five (35) fee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. The maximum height for all other structures is fifty (50) feet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less Section 22, Wireless Communication Facilities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l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0:58:00Z</dcterms:created>
  <dc:creator>Tim Triesch</dc:creator>
  <dc:description/>
  <cp:keywords/>
  <dc:language>en-US</dc:language>
  <cp:lastModifiedBy>Tim Triesch</cp:lastModifiedBy>
  <dcterms:modified xsi:type="dcterms:W3CDTF">2008-08-18T22:11:00Z</dcterms:modified>
  <cp:revision>4</cp:revision>
  <dc:subject/>
  <dc:title>Page 41 of 183</dc:title>
</cp:coreProperties>
</file>