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6 – COMMUNITY COMMERCIAL DISTRICT (C-C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ntent of the Community Commercial District is to provide for a broa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nge of commercial and limited industrial uses serving the vario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unities found throughout Pacific County. The boundaries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trict shall recognize the historical and existing development patterns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development. The district boundaries shall allow for smallsca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ill development and redevelopment commensurate with availab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blic services, physical limitations, neighborhood compatibility,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ticipated demand for the siting of new development. An ad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rpose of the district is to provide areas of employment opportunities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s in rural communities consistent with the rural character of ea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uni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Eating and drinking establishments, including restaur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aver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Service establishments including, but not limited to, ban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fessional offices, laundries, dry cleaners, barber and beau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ps, real estate offices, funeral parlors, veterinaries, furnitu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air shops, frozen food lockers, auction houses, frater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izations, galleries, theaters, arts and crafts center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rpretive centers, and food cooperativ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Retail establishments including, but not limited to, bakeries, liquo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rug, variety, clothing, shoes, florist, optical, sporting goods, ar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lleries, appliances, music, and pet stor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ool and equipment rental, nurseries, hardware and buil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terial/supply stores. Outdoor storage and display areas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as an accessory use provided that the outdoor stor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 are located within an enclosed fen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Grocery stor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Motorized vehicles and equipment, motorcycle, marine, fa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lement, light and heavy equipment, and recreational vehic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rvice, repair, washing facilities, commercial storage and/or sal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repair services, except for minor repairs and servic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conducted within an enclosed building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dequate water supply and wastewater disposal for wash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 shall be demonstrated by the applican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Such a facility and associated activities shall not occup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 than four acres of a parcel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With the exception of temporary display items and/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rchandise sales, all outdoor storage shall be with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nced area;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Lighting shall be designed to avoid glare onto neighbor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ies or adjacent public roadway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Mini-Storage Facilities used for the storage of household goo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equipment, Recreational Vehicles, and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shing vessels, provided that the facility and its outdoor stor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 are adequately screened with either fencing or landscap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determined by the Administrato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utomobile service stations, car washes, public garages, prin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publishing establishments, and wireless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 consistent with Section 22, Wireless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Hotels, motels and other types of transitory lodg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Vacation Rental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Recreational Vehicl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P,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Mobile Hom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O, Mobile Hom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. Multi-family dwellings containing up to sixteen dwelling units per l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5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the primary permitted use such as park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ading areas, outdoor seating, signage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Home Occupation uses that meet the standards contai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ssembly or manufacturing of items of a type related directly to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aracter of a permitted use and sold at retail on the premi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 living quarter for the sole use by the owner, his tempor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uest(s) or employee(s) that meets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F, Accessory Structures/Uses, and that is clear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cillary to the commercial activity on the 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Hospitals, medical clinics, and professional medical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Public and community facilities including police and fire station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braries, community centers, museums, public park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facilities, tourist information offices, and other simila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ncommercial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is required to obtain a Conditional Use Permi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acific County Board of Adjustment prior to initiating operation and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ject to a Type III Administrative Process according to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Light industrial activities, including fabrication and assembl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,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. Su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tivities shall 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n-premise sales of materials are permitt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rohibited; 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Multi-family dwellings containing more than sixteen (16) dwell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it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nimal hospitals and/or kennels provided that all outdoor dog ru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located at least two hundred (200) feet from any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Indoor and outdoor commercial recreational facilities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bowling alleys, movie theatres, arcades, golf cours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, two family dwellings (duplex)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ccessory buildings – twenty (20) feet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 property line, ten (10) feet from the rear property lin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ve (5) feet from the side property line. The side-yar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a corner lot shall be increased to ten (10) feet alo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de str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ulti-family dwellings (three residential dwelling unit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) – twenty (20) 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ll commercial uses or activities adjoining other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 or commercially zoned property – zero (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, and provided that the requirements of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her local ordinance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All commercial uses adjoining residentially zoned prope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All other uses – twenty (20) feet from all property lines,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exception that the Administrator may allow a reductio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inimum side and rear yard setbacks if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or activities is immediately adjacent to an exis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use or a commercially zoned property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the requirements of all other local ordin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37:00Z</dcterms:created>
  <dc:creator>Tim Triesch</dc:creator>
  <dc:description/>
  <cp:keywords/>
  <dc:language>en-US</dc:language>
  <cp:lastModifiedBy>Tim Triesch</cp:lastModifiedBy>
  <dcterms:modified xsi:type="dcterms:W3CDTF">2008-08-18T22:18:00Z</dcterms:modified>
  <cp:revision>2</cp:revision>
  <dc:subject/>
  <dc:title>SECTION 16 – COMMUNITY COMMERCIAL DISTRICT (C-C)</dc:title>
</cp:coreProperties>
</file>