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CTION 6 – CONSERVATION DISTRICT (CD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INT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Conservation District is established to protect and conserve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vironmental values of certain areas including the ocean beaches, Sta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Federal parks, wildlife refuges, freshwater lakes, and other importa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tural landscapes by recognizing that these areas provide a variety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portant benefits for both the general public and wildlife. This land u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strict recognizes that some activities such as certain agricultur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actices, e.g., livestock grazing, are on-going, historical functions tha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y be used as a management tool, while other activities such as gener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ublic services, facilities, and utilities are necessary and important for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verall function and/or operation of the underlying purpose of the refuge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k. The Conservation District is also applied to unique areas such 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Federal Coast Guard Station located at Cape Disappointment.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ervation District generally encompasses those lands waterward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Ordinary High Water Mark on all freshwater lakes found througho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Count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PERMIT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Maintenance of wildlife preserv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Nature parks and interpretive centers including buildings, trail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king areas, interpretive areas, and signs describing natur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istory, cultural history, and/or natural habita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Ground water supply components such as well points, pump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ssure tanks, elevated water storage reservoirs, transmiss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s and distribution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Public water control structur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All U.S. Government Facilities relating to navigation, safety and/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k services, including the U.S. Coast Guard Station. 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ashington State facilities relating to park services including, b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 limited to, campgrounds, restrooms, historical/cultural center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terpretive centers, administrative buildings, living quarters, trail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those uses typically incidental to a State Park facilit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The management and propagation of fish and wildlif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Watershed management practices, including erosion contr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asures, drainage control structures, vegetation management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prove run-off characteristics, weather stations, stream gaug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tions, and watershed research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Normal public utilities including, but not limited to, communica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electrical power substations, water reservoirs, transmiss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s, pumping service facilities, communication relay stations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reless communication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Livestock grazing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. Any use which is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mitted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CCESSORY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Piers and doc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Elevated viewing platfor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Interpretive signage, panels and kios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Public restrooms, self-contained chemical toile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Public park facility service buildings and normal utilities necessar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 ancillary to the permitted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Parking areas ancillary to a permitted use consistent with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king standards contained in Subsection 21.H, Parking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oading, and provided further that all parking areas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tback two hundred (200) feet from the Ordinary High Water Mar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any water bod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Uses incidental to normal or routine forestry and/or agricultur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actic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A permanent residential dwelling subordinate to one of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incipally permitted uses and which is occupied only by person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luding their immediate family members, employed in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nagement or operation of the same use on the premises be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nag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Uses incidental to the overall purpose and function of the Feder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ast Guard Station including, but not limited to, housing, utiliti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cks, fueling areas, administrative office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. Any use which is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cessory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SPECI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Special Use Permit from the Hearing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iner and is subject to a Type II Administrative Process according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cific County Ordinance 145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Public and private roads and bridg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Any use which is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eci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CONDITION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is requires a Conditional Use Permit from the Pacif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unty Board of Adjustment and is subject to a Type III Administrati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cess according to Pacific County Ordinance 145, or any amendmen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Construction and operation of water diversion structur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poundment dams, hydroelectric generating facilities, and oth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ypes of electrical generation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Major utility and communication facilities including, but not limi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, overhead transmission lines, power generation plant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ground pipelines which are designed to serve regional nee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. PROHIBI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other uses not listed as permitted, accessory, special, or condi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s, or those uses not similar in nature, scale, and scope to the vary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tegories of uses listed above, are prohibi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. MINIMUM DEVELOPMENT STAND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The minimum allowable density for all new short subdivision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divisions is subject to the requirements of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No.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The minimum lot size shall be sufficient to ensure the propo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 meets minimum development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in this Ordinance and other applicable regulations, inclu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parking requirements, minimum building setback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ximum lot coverage standards, minimum standards for wat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vision, and the minimum land area required for the use of onsi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wage disposal syste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New lots created after the enactment of this Ordinance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minimum lot size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 Existing lots, legal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ated prior to the enactment of this Ordinance, are considered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legal lots of record and are exempt from having to meet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requirement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Building Setbacks. The minimum front, side and rear yard buil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tbacks shall be twenty (20) feet as measured from the edge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property line to the structur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Building Height. The maximum building height for all structures i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irty-five (35) feet, unless Section 22, Wireless Communica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acilities, appl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1:05:00Z</dcterms:created>
  <dc:creator>Tim Triesch</dc:creator>
  <dc:description/>
  <cp:keywords/>
  <dc:language>en-US</dc:language>
  <cp:lastModifiedBy>Tim Triesch</cp:lastModifiedBy>
  <dcterms:modified xsi:type="dcterms:W3CDTF">2008-08-18T22:11:00Z</dcterms:modified>
  <cp:revision>3</cp:revision>
  <dc:subject/>
  <dc:title>SECTION 6 – CONSERVATION DISTRICT (CD)</dc:title>
</cp:coreProperties>
</file>