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3 – GENERAL RESIDENTIAL DISTRICT (R-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General Residential District is established to provide a diversi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living arrangements to promote compact areas conta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nsities which support efficient utilization of present and future publ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rastructure while serving as a buffer area between rural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 and commercial centers. The General Residential District allow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variety of housing options including mobile/manufactured housing, stic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t/site built housing as well as for some limited multi-family hous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ulti-family dwellings containing up to four dwelling units per lot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decks, non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eenhouses, smokehouses, pools, saunas, sp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nnis court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In 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children and adult care centers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ding not used as a residence; and other health related serv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Hospitals, medical clinics, and professional medical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Multi-family dwellings containing up to sixteen (16) dwelling un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ther permitted uses and buildings – twenty (20)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. The maximum building height for all structures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rty-five (35) feet, unless Section 22,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23:00Z</dcterms:created>
  <dc:creator>Tim Triesch</dc:creator>
  <dc:description/>
  <cp:keywords/>
  <dc:language>en-US</dc:language>
  <cp:lastModifiedBy>Tim Triesch</cp:lastModifiedBy>
  <dcterms:modified xsi:type="dcterms:W3CDTF">2008-08-18T22:13:00Z</dcterms:modified>
  <cp:revision>2</cp:revision>
  <dc:subject/>
  <dc:title>SECTION 13 – GENERAL RESIDENTIAL DISTRICT (R-2)</dc:title>
</cp:coreProperties>
</file>