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17 – INDUSTRIAL DISTRICT (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Industrial Land Use District is to group light industr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avy industrial uses and activities together in locations with conveni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 to important public infrastructure. The distinction between lig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heavy industrial uses is the degree to which the industrial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ransforms bulk raw materials into a finished or semi finished state. Heav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ustrial uses typically involve the processing of raw materials into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re refined state, while light industrial uses typically involv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ufacturing of parts or products from those refined materials f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embly into a finished product. This District recognizes that impac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many industrial uses are inherently difficult to control or minimiz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fore, their locations shall be chosen to ensure impacts to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 are minimal. The District also recognizes that many types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ustrial activities can be placed near agricultural, residential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areas with little, if any, impact to those proper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Research and development laborato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Light assembly and manufacturing pla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Food processing plants and canne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Recycling process plants, Community recycling cente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Wrecking yards, junkyards, storage of wrecked automobile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ales of salvaged auto par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Welding, sheet metal, and machine shop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Truck termin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Commercial warehouses, commercial storage lots and mini-stor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 used for the storage of household good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quipment and commercial fishing vesse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Motorized vehicles and equipment, motorcycle, marine, far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lement, light and heavy equipment, and recreational vehic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rvice, repair, washing facilities, commercial storage and/or sa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Tool and equipment rental, nurseries, hardware stores, buil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pplies, and lumbery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Automobile service stations, car washes, and public garag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service facilities, communication relay station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reless 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3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 which are designed to serve regional nee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. Su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tivities shall 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thirty (30) feet from all proper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On premise sales of materials are permitt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Uses incidental to the primary permitted use such as park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ading areas, outdoor seating, signage, lighting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utdoor storage and display areas provided they are located with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 enclosed fence and screened from public vie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A living quarter for the sole use by the owner, his tempor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uest(s) or employee(s) that meets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F, Accessory Structures/Uses, and that is clear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cillary to the commercial activity on the 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Service, retail, eating and drinking establishments with less than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wo thousand five hundred (2,500) square feet of floor area</w:t>
      </w:r>
      <w:r>
        <w:rPr>
          <w:rFonts w:cs="Arial,Bold" w:ascii="Arial,Bold" w:hAnsi="Arial,Bold"/>
          <w:b/>
          <w:bCs/>
        </w:rPr>
        <w:t>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all other minimum land use standard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rtist studios and galler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One single-family residential dwelling per lot of record that mee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applicable standards in either Subsection 21.D,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, or Subsection 21.E, Mobile/Manufa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ousing Standard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hurches, community centers, schools, daycare centers, prescho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enters and public 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Public and community facilities including police and fire station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braries, community centers, museums, public parks, recrea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acilities, and tourist information offic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ncrete plants, rock crushing facilities; and the quarrying, mining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cavation, and removal of sand, gravel, dirt, or other ear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du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Sawmill and log storage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Boat manufacturing and repai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53 Page 113 of 18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Storage, processing, transportation, and distribution of fuel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emical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Establishments involved in the refining, rendering, or smelting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imals, vegetable, or mineral products and relying on heat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emicals as substantial part of the manufacturing proces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dult entertainment facilities, including bookstores, loung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de/topless bar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Any use or activity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land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The minimum lot sizes for residential development within the Urb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rowth Areas is 11,000 square feet, unless the relevant City h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lineated an alternative minimum lot siz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The minimum lot sizes for residential development with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aview Urban Growth Area is 7,200 square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Building Setback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Single-family dwellings, two family dwellings (duplex)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accessory buildings – twenty (20) feet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nt property line, ten (10) feet from the rear property lin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five (5) feet from the side property line. The side-yar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a corner lot shall be increased to ten (10) feet along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de str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All commercial uses or activities adjoining other commerc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or commercially zoned property – zero (0) feet from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s, and provided that the requirements of 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 local ordinances 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ll commercial uses adjoining residentially zoned properti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wenty (20) feet from the front property line, ten (10) fee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the rear property line, and five (5) feet from the si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 line. The side-yard on a corner lo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reased to ten (10) feet along the side str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All other uses – twenty (20) feet from all property lines,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exception that the Administrator may allow a reduction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minimum side and rear yard setbacks if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 or activities is immediately adjacent to an exis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use or a commercially zoned property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d that the requirements of all other local ordinanc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 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All industrial uses listed as a permitted, accessory, special 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, shall meet the following standard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Lighting shall be designed to avoid excessive glare ont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eighboring properties and the adjoining public right-of-way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1:41:00Z</dcterms:created>
  <dc:creator>Tim Triesch</dc:creator>
  <dc:description/>
  <cp:keywords/>
  <dc:language>en-US</dc:language>
  <cp:lastModifiedBy>Tim Triesch</cp:lastModifiedBy>
  <dcterms:modified xsi:type="dcterms:W3CDTF">2008-08-18T22:19:00Z</dcterms:modified>
  <cp:revision>2</cp:revision>
  <dc:subject/>
  <dc:title>SECTION 17 – INDUSTRIAL DISTRICT (I)</dc:title>
</cp:coreProperties>
</file>