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15 – MIXED USE DISTRICT (MU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intent of the Mixed Use District is to provide for a broad range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, agricultural, commercial, and some limited industr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flective of the existing and historical land use patterns found in m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unities. The District boundaries shall allow for a variety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evelopment commensurate with available public servic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hysical limitations, and neighborhood compatibility. A seconda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urpose of this designation is to allow for the continuation of a flexible l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system recognizing the importance of both agricultural use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mall, home based, business/commercial 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ne single-family residential dwelling per lot of record that mee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licable standards in either Subsection 21.D,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, or Subsection 21.E, Mobile/Manufa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One two-family dwelling (Duplex), or two single-family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ellings per lot 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All agricultural uses, including animal husbandry, horticultur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iticulture, floriculture, beekeeping, crop cultivation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ing of agricultural produc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The cultivation, harvest, and production of forest products or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est crop, in accordance with Chapter 76.09 RCW and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levant provisions of the Washington Administrative Cod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The cultivation, harvest, and production of ferns, moss, bough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rk, berries, nuts, tree fruits, tree seeds, nursery stock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ristmas trees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6. </w:t>
      </w:r>
      <w:r>
        <w:rPr>
          <w:rFonts w:cs="Arial" w:ascii="Arial" w:hAnsi="Arial"/>
        </w:rPr>
        <w:t>All aquacultural farming activities including storage of 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shing gear, processing of seafood/shellfish product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tail/wholesale sales of seafood/shellfish produc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Churches, community centers, schools, day care centers, prescho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ters, public parks, church affiliated campgroun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grounds operated by a non-profit organization, and you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Normal public services, facilities and utilities, including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communication and electrical power substations, wa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ervoirs, transmission lines, pumping service facilities, satelli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re stations, sheriff substations, communication relay station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eless 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Hospitals, medical clinics, and professional medical cente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Temporary Recreational Vehicle use that meet the standards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I, Recreational Vehicle Usage, Occupancy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r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Any use which is similar in nature, usage, and impact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ses incidental to a primary permitted residential use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garages, storage buildings, ponds, accesso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wellings, small horse barns, animal pens, pools, sp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unas, tennis court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growing, harvesting and seasonal sales of garden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gricultural crops grown on premi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The keeping and raising of domestic livestock and fowl for pers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provided that they are fenced, the animals and their feed do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 objectionable odors, unsanitary conditions or inhuma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eatment objected to by the Administrator or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lth Officer, and all stalls, feeding areas, confinement are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ultry houses, horse barns, etc., are located at least 25 feet fr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adjoining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Home occupation use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K, Home Occup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In home family or child day ca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 detached accessory living quarter for the sole use by the own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temporary guest(s) or employee(s) that meets the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ined in Subsection 21.F, Accessory Structures/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Any accessory use or activity similar in nature, usage, and impac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a listed 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ommercial horse arenas, riding farms and stables provided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ructures housing animals are located at least fifty (50) feet fr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adjoining property boundar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Animal hospitals and/or kennels provided that all outdoor dog ru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located at least two hundred (200) feet from any adjoi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Service and Retail establishments with less than two thousand fiv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hundred (2,500) square feet of floor area</w:t>
      </w:r>
      <w:r>
        <w:rPr>
          <w:rFonts w:cs="Arial,Bold" w:ascii="Arial,Bold" w:hAnsi="Arial,Bold"/>
          <w:b/>
          <w:bCs/>
        </w:rPr>
        <w:t xml:space="preserve">, </w:t>
      </w:r>
      <w:r>
        <w:rPr>
          <w:rFonts w:cs="Arial" w:ascii="Arial" w:hAnsi="Arial"/>
        </w:rPr>
        <w:t>provided that all oth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and use standards are 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ottage industries that meet the standards contained in Sub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L, Cottage Industr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Cluster development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Q, Cluster Develop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Vacation Rentals that meet the standards contained in Sub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N, Transient Lodging/Short Term Vacation Rental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Bed &amp; Breakfast establishments that meet the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Section 21.M, Bed and Breakfast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Mini-Storage Facilities used for the storage of household goo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equipment, Recreational Vehicles and 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shing vessels, provided the facility and its outdoor storage are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adequately screened with either fencing or landscaping 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termined by the Administrato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Private and public airports, landing strips, and hanger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Multi-family dwellings containing up to sixteen (16) dwelling uni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 lot 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Commercial and service establishments with more than tw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ousand five hundred (2,500) square feet of floor are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Recreational Vehicle Park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P, Recreational Vehicl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Mobile Home Park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O, Mobile Home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Retirement, boarding homes and convalescent homes; soc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lth rehabilitation centers; adult care centers in a building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d as a residence; and other health related services consis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 the purpose of the Distric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Contractor storage yards, including the storage of equipment, s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ck, gravel, logs and other materials incidental to the performa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normal or typical construction activities conducted off-site, sh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subject to the following requirem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All buildings used for the repair of machinery and equip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located at least thirty (3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On-site retail sales are prohibited unless the Board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ustment determines the potential impacts from such retai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les are minimal and can be mitigat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Burning of brush, limbs and other organic debris origina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f-site is prohibited; 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Light industrial activities, including fabrication and assembl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ject to the following requirem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dividual buildings shall be limited to a total square foota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four thousand (4,000) square feet of floor area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All work shall be conducted within a building; howev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activities may occur outside provided they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adjacent land uses on adjoining parcel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The proposed activity shall be located at least two hund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200) feet from all adjoining residential dwellings 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lots, unless the Board of Adjustment determin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at the level of noise, odor, dust, fumes, or any oth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tentially objectionable aspects of the activity dictates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fferent standard of separation from adjoining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ellings. The minimum separation from adjoi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wellings does not apply to any dwelling loca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the same parcel as the proposed light industrial activity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Solid waste transfer stations, and recycling cente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Indoor and outdoor commercial recreational facilities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bowling alleys, movie theatres, arcades, golf cours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land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The minimum lot sizes for residential development within the Urb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owth Areas is 11,000 square feet, unless the relevant City h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lineated an alternative minimum lot siz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The minimum lot sizes for residential development within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aview Urban Growth Area is 7,200 square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Building Setback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Single-family dwellings, two family dwellings (duplex)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accessory buildings – twenty (20) feet from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nt property line, ten (10) feet from the rear property lin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five (5) feet from the side property line. The side-yar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a corner lot shall be increased to ten (10) feet along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de str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Multi-family dwellings (three residential dwelling units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re) – twenty (20) feet from all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ll commercial uses or activities adjoining other 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 or commercially zoned property – zero (0) feet from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s, and provided that the requirements of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ther local ordinances are 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All commercial uses adjoining residentially zoned properti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wenty (20) feet from the front property line, ten (10)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rear property line, and five (5) feet from the si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. The side-yard on a corner lot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reased to ten (10) feet along the side str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All other uses – twenty (20) feet from all property lines, wi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exception that the Administrator may allow a reduction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minimum side and rear yard setbacks if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or activities is immediately adjacent to an exis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ercial use or a commercially zoned property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ded that the requirements of all other local ordinan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Building Heigh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The maximum building height for all resident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structures is thirty-five (35)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The maximum height for all other structures is fifty (50) fee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less Section 22, Wireless Communication Faciliti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35:00Z</dcterms:created>
  <dc:creator>Tim Triesch</dc:creator>
  <dc:description/>
  <cp:keywords/>
  <dc:language>en-US</dc:language>
  <cp:lastModifiedBy>Tim Triesch</cp:lastModifiedBy>
  <dcterms:modified xsi:type="dcterms:W3CDTF">2008-08-18T22:16:00Z</dcterms:modified>
  <cp:revision>2</cp:revision>
  <dc:subject/>
  <dc:title>SECTION 15 – MIXED USE DISTRICT (MU)</dc:title>
</cp:coreProperties>
</file>