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8 – MIXED USE DISTRICT – (MU) – TOKEL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Mixed Use District for the Tokeland Rural Activity Cen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s to provide for a broad range of residential, agricultural, commercial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and limited industrial uses reflective of the exist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torical land use patterns found in the developed areas of Tokelan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development patterns found within the District’s boundaries are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xture of uses that have co-existed for many decades. The purpos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District is to provide for a variety of development commensurate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vailable public services, physical limitations, and neighborho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atibility while continuing with a flexible land use system recogniz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ase and simplicity of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ulti-family dwellings containing up to sixteen (16) dwelling un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ing of agri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ll aquacultural farming activities including the stora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fishing gear and commercial fishing vessels, all marinelif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ising activities, including all fish/shellfish receiv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vesting practices incidental to aquacultural activities, seafo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ing facilities, and the commercial sales of aquacul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O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Commercial service, retail, eating and drinking establish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a building footprint of less than five thousand (5,000) squ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Motels, hotels, condominiums with a maximum room count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enty-five (25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5. Theaters, auditoriums, exhibition halls, convention halls, museu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6. Indoor and outdoor recreation facilities, including bowling alley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ature golf courses, golf courses, skating rinks, ball fiel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sketball courts, and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7. Hospitals, medical clinics, and professional medical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8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po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nd 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small horse barns, animal pens, pools, sp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unas, tennis court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a primary permitted commercial or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including, but not limited to, garages, storage buildings, off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ing areas, loading areas, outdoor seating, landscap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gnage, pools, pond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growing, harvesting and seasonal sales of garden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 cro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keeping and raising of domestic livestock and fowl for pers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provided that they are fenced, the animals and their feed do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 objectionable odors, unsanitary conditions or inhum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eatment objected to by the Administrator or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Officer, and all stalls, feeding areas, confinement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ltry houses, horse barns, etc., are located at least twenty-f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5) feet from all adjoining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In 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mmercial horse arenas, riding farms and stables provided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uctures housing animals are located at least fifty (50)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adjoining property boundar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imal hospitals and/or kennels provided that all outdoor dog ru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located at least two hundred (200) feet from any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children and adult care centers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ding not used as a residence; and other health related serv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Mini-Storage Facilities used for the storage of household goo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equipment, Recreational Vehicles and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vessels, provided that the facility and its outdoor stor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 are adequately screened with either fencing or landscap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determined by the Board of Adjustmen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rivate and public airports, landing strips, and hang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Multi-family dwellings containing more than sixteen (16) dwell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it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ommercial service, retail, eating and drinking establish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a building footprint of greater than five thousand (5,0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quare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Motels, hotels, condominiums with a room count exceeding twentyf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5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utomobile, truck and recreational vehicle service sta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Light industrial activities, including fabrication and assembl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dividual buildings shall be limited to a total square foot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four thousand (4,000) square feet of floor area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work shall be conducted within a building; howev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activities may occur outside provided they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adjacent land uses on adjoining parcel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proposed activity shall be located at least two hund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00) feet from all adjoining residential dwellings 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lots, unless the Board of Adjustment determ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 level of noise, odor, dust, fumes, or any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entially objectionable aspects of the activity dictates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fferent standard of separation from adjoining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. The minimum separation from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 does not apply to any dwelling loc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the same parcel as the proposed light industrial activity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Solid waste transfer stations, and 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ulti-family dwellings (three residential dwelling unit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) – twenty (20) 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ll commercial uses or activities adjoining other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or commercially zoned property – zero (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, and provided that the requirements of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 local ordinance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commercial uses adjoining residentially zoned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All other uses – twenty (20) feet from all property lines,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exception that the Administrator may allow a reductio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inimum side and rear yard setbacks if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r activities is immediately adjacent to an exis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use or a commercially zoned property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requirements of all other local ordin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42:00Z</dcterms:created>
  <dc:creator>Tim Triesch</dc:creator>
  <dc:description/>
  <cp:keywords/>
  <dc:language>en-US</dc:language>
  <cp:lastModifiedBy>Tim Triesch</cp:lastModifiedBy>
  <dcterms:modified xsi:type="dcterms:W3CDTF">2008-08-18T22:23:00Z</dcterms:modified>
  <cp:revision>2</cp:revision>
  <dc:subject/>
  <dc:title>SECTION 18 – MIXED USE DISTRICT – (MU) – TOKELAND</dc:title>
</cp:coreProperties>
</file>