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9 – REMOTE RURAL DISTRICT (RR-1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emote Rural District is established to protect the rural aspects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, especially for those lands which serve to buffer environment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sitive areas and resource management areas from incompatib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tivities. The intent is to promote a flexible land use system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courage the continuation of the predominate land uses found within th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trict, namely agricultural, forestry, mineral extraction, and low densi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. The Remote Rural District generally encompasses tho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ote Rural lands contained in the Pacific County Comprehensive Pl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ll agricultural uses, including animal husbandry, horticultur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ticulture, floriculture, beekeeping, crop cultivation, and includ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rocessing of agricultural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ll aquacultural farming activities including the storag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fishing gea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anagement and propagation of fish and wildlif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Watershed management practices, including erosion contr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s, drainage control structures, vegetation management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 run-off characteristics, weather stations, stream gaug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and watershed research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Normal public utilities including, but not limited to,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electrical power substations, water reservoirs, transmis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, pumping service facilitie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Public parks, church affiliated campgrounds, campgroun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erated by a non-profit organization, and youth 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accesso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, horse barns, animal pen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ses incidental to a primary permitted forestry or agricultural u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, but not limited to, storage buildings, equipment stor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, barns, ponds, animal pen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he growing, harvesting and seasonal sales of garden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ricultural crops grown on premi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he keeping and raising of domestic livestock and fowl for pers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provided that they are fenced, the animals and their feed do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 objectionable odors, unsanitary conditions or inhuma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eatment as determined by the Administrator or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Officer, and all stalls, feeding areas, confinement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ltry houses, horse barns, etc., are located at least 25 fee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adjoining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Home occupation uses according to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ttage industrie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L, Cottage Indust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Commercial horse arenas, riding farms and stab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Bed &amp; Breakfast establishments that meet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io-solid waste application provided such application is conduc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accordance with local and state health require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 the following requirements are me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No on premise sales of materials shall be allow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ermitted provided a burning permit is secur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nstruction and operation of water diversion structur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oundment dams, hydroelectric generating facilities, and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ypes of electrical gener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peration of dispersed recreational facilities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, game reserves, developed trail heads, off-roa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hicle parks, shooting ranges, marinas, camping clubs, gol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rses, and recreational 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ajor utility and communication facilities including, but not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 overhead transmission lines, power generation plan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ground pipelines which are designed to serve regional nee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Quarrying and mining of minerals or materials, including,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surface mining of sand, gravel, and rock and the prim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duction, treatment, and processing of minerals or materi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gether with the necessary buildings, structures, apparatu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urtenances including rock crushing, washing, sort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phalt mixing, subject to the following condition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Dust, dirt or other airborne solids from any source shall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emitted in quantities as to adversely affect adjac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ining and quarrying operations shall be constructed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ner which will prevent pooling of water on excav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Drainage facilities and construction methods shall be u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will minimize erosion of excavated areas and watersuspend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lts and soil shall not be permitted to en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ea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Department of Community Developmen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fied of planned mining operations prior to begin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. Such notifications must include starting dat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ected duration of operation, the amount of material to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oved, pit reclamation procedure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Private and public airports, landing strips, hanger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Inert waste/wood waste landfills, solid waste transfer station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ycling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or 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Residential uses, including accessory buildings – twenty (2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et 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ther uses and buildings – twenty (2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gricultural Buildings, barns, structures – twenty (2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front, side and rear property lines. Dairies, milk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lors or animal feed lots shall be setback fifty (5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New manure lagoons shall observe a minimum setback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e hundred fifty (150) feet from all adjoining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. New residential construction shall observe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etback of one hundred fifty (150) feet from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isting manure lago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12:00Z</dcterms:created>
  <dc:creator>Tim Triesch</dc:creator>
  <dc:description/>
  <cp:keywords/>
  <dc:language>en-US</dc:language>
  <cp:lastModifiedBy>Tim Triesch</cp:lastModifiedBy>
  <dcterms:modified xsi:type="dcterms:W3CDTF">2008-08-18T22:11:00Z</dcterms:modified>
  <cp:revision>3</cp:revision>
  <dc:subject/>
  <dc:title>SECTION 9 – REMOTE RURAL DISTRICT (RR-1)</dc:title>
</cp:coreProperties>
</file>