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CTION 14 – RESORT DISTRICT (R-3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INT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Resort District is established to promote recreation and tourism whi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suring consistency with the Comprehensive Plan. The district function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 a multiple use land use District as it seeks to blend existing and new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ial and commercial land uses in existing and new recreational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urist areas of the County. The Resort District is indicative of man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isting and developing areas on the Long Beach Peninsul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PERMITTED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ne single-family residential dwelling per lot of record that mee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applicable standards in either Subsection 21.D,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ing Standards, or Subsection 21.E, Mobile/Manufactur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ing Standar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One two-family dwelling (Duplex), or two single-family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wellings per lot of recor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Multi-family dwellings containing up to sixteen (16) dwelling uni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r lot of recor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Vacation Rentals that meet the standards contained in Subsec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1.N, Transient Lodging/Short Term Vacation Rental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Bed &amp; Breakfast establishments that meet the standards contain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Subsection 21.M, Bed and Breakfast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Recreational Vehicle Park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P, Recreational Vehicle Park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Mobile Home Park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O, Mobile Home Park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Commercial service, retail, eating and drinking establishmen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in a building footprint of less than five thousand (5,000) squa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e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. Motels, hotels, condominiums with a maximum room count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wenty-five (25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0. Theaters, auditoriums, exhibition halls, convention halls, museum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1. Indoor and outdoor recreation facilities, including bowling alley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ature golf courses, golf courses, skating rinks, ball fiel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asketball courts, and park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2. Churches, community centers, schools, day care centers, preschoo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nters, public parks, church affiliated campgroun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mpgrounds operated by a non-profit organization, and yout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mp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3. Mini-Storage Facilities used for the storage of household goo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creational equipment, Recreational Vehicles and commerc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ishing vessels, provided the facility and its outdoor storage area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 adequately screened with either fencing or landscaping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4. Temporary Recreational Vehicle use that meet the standards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I, Recreational Vehicle Usage, Occupancy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orag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5. Normal uses, services, facilities and utilities typically provided by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meowners Association for use by its members, including but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mited to, utility and communication facilities, office building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trooms, meeting rooms, maintenance buildings and yar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creational Vehicle storage areas, playgrounds, recreat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as, trails, roads, and other uses indicative of a Homeowners 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ndowners Associatio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6. Any use which is similar in nature, usage, and impact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rmitted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ACCESSORY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Uses incidental to a primary permitted residential use including, bu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 limited to, garages, storage buildings, ponds, decks, noncommerc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reenhouses, smokehouses, pools, spas, sauna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nnis courts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A detached accessory living quarter for the sole use by the owner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is temporary guest(s) or employee(s) that meets the standard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ained in Subsection 21.F, Accessory Structures/Us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Home occupation use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K, Home Occupation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In home family and child day car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Normal and customary uses incidental to a permitted use includ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f-street parking areas, loading areas, outdoor seating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ndscaping, signage, pools, storage buildings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Any accessory use or activity similar in nature, usage, and impac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a listed accessory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SPECI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requires a Special Use Permit from the Hearing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aminer and is subject to a Type II Administrative Process according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cific County Ordinance 145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Normal public services, facilities and utilities, including but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mited to, communication and electrical power substations, wat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ervoirs, transmission lines, pumping service facilities, satelli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ire stations, sheriff substations, communication relay stations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reless communication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Retirement, boarding homes and convalescent homes; social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alth rehabilitation centers; children and adult care centers in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uilding not used as a residence; and other health related servic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istent with the purpose of the distric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Hospitals, medical clinics, and professional medical center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Cluster development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Q, Cluster Developmen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Any use or activity similar in nature, usage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ecial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CONDITION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requires a Conditional Use Permit from the Pacifi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unty Board of Adjustment and is subject to a Type III Administrativ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cess according to Pacific County Ordinance 145, or any amendmen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Multi-family dwellings containing over sixteen dwelling units per l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 recor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Commercial service, retail, eating and drinking establishmen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in a building footprint of greater than five thousand (5,000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quare fe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Motels, hotels, condominiums with a room count exceeding twentyfiv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Automobile, truck and recreational vehicle service station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Any use or activity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ditional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. PROHIBITED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other uses not listed as permitted, accessory, special, or condit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s, or those uses not similar in nature, scale, and scope to the vary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tegories of uses listed above, are prohibi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. MINIMUM DEVELOPMENT STANDARD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The minimum allowable density for all new short subdivision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divisions is subject to the requirements of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No. 149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The minimum lot size shall be sufficient to ensure the propos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velopment meets minimum development standards contain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in this Ordinance and other applicable regulations, includ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parking requirements, minimum building setback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standards for water provision, and the minimum land are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quired for the use of on-site sewage disposal system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New lots created after the enactment of this Ordinance shall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istent with the minimum lot size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 Existing lots, legall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reated prior to the enactment of this Ordinance, are considered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legal lots of record and are exempt from having to meet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ot size requirement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Cluster Development. Projects utilizing clustering may reduce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ot size down provided the overall density of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derlying Land Use District, as established on the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prehensive Plan Map, remains the same, and provide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ndards contained in Subsection 21.Q, Cluster Development, a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The minimum lot sizes for residential development within the Urba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rowth Areas is 11,000 square feet, unless the relevant City ha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lineated an alternative minimum lot siz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The minimum lot sizes for residential development within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aview Urban Growth Area is 7,200 square fe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Building Setback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Single-family dwellings, two family dwellings (duplex)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ial accessory buildings – twenty (20) feet from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nt property line, ten (10) feet from the rear property line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five (5) feet from the side property line. The side-yar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 a corner lot shall be increased to ten (10) feet along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de stree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Multi-family dwellings (three residential dwelling units 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ore) – twenty (20) feet from all property 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All commercial uses or activities adjoining other commerc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s or commercially zoned property – zero (0) feet from al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perty lines, and provided that the requirements of al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ther local ordinances are m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All commercial uses adjoining residentially zoned properti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wenty (20) feet from the front property line, ten (10) fee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m the rear property line, and five (5) feet from the sid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perty line. The side-yard on a corner lot shall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creased to ten (10) feet along the side stre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All other uses – twenty (20) feet from all property lines, wit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exception that the Administrator may allow a reduction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minimum side and rear yard setbacks if the propos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 or activities is immediately adjacent to an exist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mercial use or a commercially zoned property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vided that the requirements of all other local ordinanc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 m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Building Heigh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The maximum building height for all residential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cessory structures is thirty-five (35) fe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The maximum height for all other structures is fifty (50) feet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less Section 22, Wireless Communication Facilitie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ppl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21:33:00Z</dcterms:created>
  <dc:creator>Tim Triesch</dc:creator>
  <dc:description/>
  <cp:keywords/>
  <dc:language>en-US</dc:language>
  <cp:lastModifiedBy>Tim Triesch</cp:lastModifiedBy>
  <dcterms:modified xsi:type="dcterms:W3CDTF">2008-08-18T22:14:00Z</dcterms:modified>
  <cp:revision>2</cp:revision>
  <dc:subject/>
  <dc:title>SECTION 14 – RESORT DISTRICT (R-3)</dc:title>
</cp:coreProperties>
</file>