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12 – RESTRICTED RESIDENTIAL DISTRICT (R-1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Restricted Residential District is established to promote and protec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single-family character of selected developed or develop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ighborhoods. It is the intent of the District to protect and stabiliz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values by restricting the type of housing and limiting the range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urrent use patterns in order to provide for a wholesome hom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vironment free of traffic congestion, noise and incompatible land 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Restricted Residential District encompasses the higher value lan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ong the Pacific Ocean and Willapa Bay where stick built/site buil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is the housing style of choice. This District also includes areas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maller residential lots in conventional subdivisions where a variety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options are available, and which are served primarily by on-si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wage disposal systems and community water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ne single-family residential dwelling per lot of record that mee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pplicable standards in either Subsection 21.D,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, or Subsection 21.E, Mobile/Manufactu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emporary Recreational Vehicle use that meet the standards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I, Recreational Vehicle Usage, Occupancy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r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ormal uses, services, facilities and utilities typically provided by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meowners Association for use by its members, including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utility and communication facilities, office building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trooms, meeting rooms, maintenance buildings and y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reational Vehicle storage areas, playgrounds, recrea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, trails, roads, and other uses indicative of a Homeowners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ndowners Associ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ny use which is similar in nature, usage, and impact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ses incidental to a primary permitted residential use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garages, storage buildings, ponds, decks, non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eenhouses, smokehouses, pools, saunas, tenn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rt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A detached accessory living quarter for the sole use by the owne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 temporary guest(s) or employee(s) that meets the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ained in Subsection 21.F, Accessory Structures/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Any accessory use or activity similar in nature, usage, and impac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a listed 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Normal public services, facilities and utilities, including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communication and electrical power substations, wa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ervoirs, transmission lines, pumping service facilities, satelli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re stations, sheriff substations, communication relay station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eless communic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Home occupation use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K, Home Occupa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Bed &amp; Breakfast establishments that meet the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Subsection 21.M, Bed and Breakfast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Q, Cluster Develop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In-home family or child day ca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Conditional Use Permit from the Pa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 Board of Adjustment and is subject to a Type III Administr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 according to Pacific County Ordinance 145, or any amend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hurches, community centers, schools, day care centers, prescho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ters, public parks, church affiliated campgroun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grounds operated by a non-profit organization, and you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Retirement, boarding homes and convalescent homes; soc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lth rehabilitation centers; children and adult care centers in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ilding not used as a residence; and other health related servi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purpose of the distric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Vacation Rentals that meet the standards contained in Subsec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.N, Transient Lodging/Short Term Vacation Rental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All other uses not listed as permitted, accessory, special,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uses, or those uses not similar in nature, scale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ope to the varying 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new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tandards for water provision, and the minimum land ar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d for the use of on-site 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. Projects utilizing clustering may reduc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down provided the overall density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lying Land Use District, as established on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rehensive Plan Map, remains the same, and provide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ards contained in Subsection 21.Q, Cluster Development,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The minimum lot sizes for residential development within the Urb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owth Areas is 11,000 square feet, unless the relevant City h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lineated an alternative minimum lot siz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The minimum lot sizes for residential development within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aview Urban Growth Area is 7,200 square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Building Setback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Single-family dwellings and residential accessory buildings –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wenty (20) feet from the front property line, ten (10) f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rear property line, and five (5) feet from the si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. The side-yard on a corner lot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reased to ten (10) feet along the side str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ther uses and buildings – twenty (20) feet from all prop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Building Height. The maximum building height for all structures 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irty-five (35) feet, unless Section 22, Wireless Communic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cilities, appl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20:00Z</dcterms:created>
  <dc:creator>Tim Triesch</dc:creator>
  <dc:description/>
  <cp:keywords/>
  <dc:language>en-US</dc:language>
  <cp:lastModifiedBy>Tim Triesch</cp:lastModifiedBy>
  <dcterms:modified xsi:type="dcterms:W3CDTF">2008-08-18T22:10:00Z</dcterms:modified>
  <cp:revision>2</cp:revision>
  <dc:subject/>
  <dc:title>SECTION 12 – RESTRICTED RESIDENTIAL DISTRICT (R-1)</dc:title>
</cp:coreProperties>
</file>