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ECTION 10 – RURAL LANDS DISTRICT (RL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. INTENT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he Rural Lands District is established to promote and protect th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ounty’s existing rural areas consisting of low-density residential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neighborhoods, active farming practices, active forestry practices, an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home based commercial activities that exist in harmony with each other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nd the natural environment. It is the intent of the District to continu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romoting a flexible land use system in the rural areas which fosters 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iverse, rural economy, while recognizing a rural lifestyle dependent upon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he protection of both property rights and environmental values. Th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ural Lands District encompasses lands labeled as General Rural on th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acific County Comprehensive Plan Map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. PERMITTED USE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. One single-family residential dwelling per lot of record that meet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he applicable standards in either Subsection 21.D, Residential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Housing Standards, or Subsection 21.E, Mobile/Manufacture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Housing Standard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2. One two-family dwelling (Duplex), or two single-family residential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wellings per lot of record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. Churches, community centers, schools, daycare centers, preschool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enters, public parks, church affiliated campgrounds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ampgrounds operated by a non-profit organization, and youth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amp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4. Temporary Recreational Vehicle use that meet the standards in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ubsection 21.I, Recreational Vehicle Usage, Occupancy an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torage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5. All agricultural uses, including animal husbandry, horticulture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viticulture, floriculture, beekeeping, crop cultivation, commercial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greenhouses, botanical nurseries and horticultural use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6. The cultivation, harvest, and production of forest products or any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forest crop, in accordance with Chapter 76.09 RCW and any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elevant provisions of the Washington Administrative Code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7. The cultivation, harvest, and production of ferns, moss, boughs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ark, berries, nuts, tree fruits, tree seeds, nursery stock, an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hristmas tree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8. All aquacultural farming activities including storage of commercial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fishing gear, processing of seafood/shellfish products an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etail/wholesale sales of seafood/shellfish product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9. The management and propagation of fish and wildlife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0. Watershed management practices, including erosion control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measures, drainage control structures, vegetation management to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improve run-off characteristics, weather stations, stream gauging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tations, and watershed research facilitie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1. Normal public utilities including, but not limited to, communication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nd electrical power substations, water reservoirs, transmission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lines, pumping service facilities, communication relay stations, an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wireless communication facilitie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2. Normal uses, services, facilities and utilities typically provided by 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Homeowners Association for use by its members, including but not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limited to, utility and communication facilities, office buildings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estrooms, meeting rooms, maintenance buildings and yards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ecreational Vehicle storage areas, playgrounds, recreational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reas, trails, roads, and other uses indicative of a Homeowners or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Landowners Association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3. Any use which is similar in nature, usage, and impact to a liste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ermitted use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. ACCESSORY USE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. Uses incidental to a primary permitted residential use including, but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not limited to, garages, storage buildings, ponds, accessory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esidential dwellings, small horse barns, animal pens, etc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2. Uses incidental to the primary permitted forestry uses including, but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not limited to, garages, storage buildings, equipment storage areas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log storage and sorting areas, etc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. Uses incidental to the primary permitted agricultural use including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ut not limited to, barns, storage buildings, loafing sheds, animal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onfinement lots, ponds, corrals, temporary worker housing, etc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4. The growing, harvesting, and seasonal sales of garden an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gricultural crops grown on premise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5. The keeping and raising of domestic livestock and fowl for personal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use provided that they are fenced, the animals and their feed do not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reate objectionable odors, unsanitary conditions or inhuman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reatment as determined by the administrator or the Pacific County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Health Officer, and all stalls, feeding areas, confinement areas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oultry houses, horse barns, etc., are located at least 25 feet from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ll adjoining property line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6. Home occupation uses that meet the standards contained in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ubsection 21.K, Home Occupation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7. A detached accessory living quarter for the sole use by the owner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his temporary guest(s) or employee(s) that meets the standard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ontained in Subsection 21.F, Accessory Structures/Use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8. In-home family or child day care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9. Any accessory use or activity similar in nature, usage, and impact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o a listed accessory use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. SPECIAL USE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ny use listed below requires a Special Use Permit from the Hearing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Examiner and is subject to a Type II Administrative Process according to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acific County Ordinance 145, or any amendments thereto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. Commercial horse arenas, riding farms and stable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2. Animal hospitals and/or kennels provided that all outdoor dog run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re located at least two hundred (200) feet from any adjoining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roperty line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. Bed &amp; Breakfast establishments subject to the standards containe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in Subsection 21.M, Bed and Breakfast Facilitie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4. Seasonal retail fireworks stand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5. Cottage industries that meet the standards contained in Subsection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21.L, Cottage Industrie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6. Cluster developments that meet the standards contained in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ubsection 21.Q, Cluster Development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7. All Washington State facilities relating to park services including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ut not limited to, campgrounds, restrooms, historical/cultural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enters, interpretive centers, administrative buildings, living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quarters, trails, and those uses typically incidental to a State Park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facility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8. Contractor storage yards, including the storage of equipment, sand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ock, gravel, logs and other materials incidental to the performanc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f normal or typical construction activities conducted off-site, shall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e subject to the following requirements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. All buildings used for the repair of machinery and equipment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hall be located at least thirty (30) feet from all property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lines;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. Outdoor storage areas shall be within a fenced area an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creened from the view of surrounding properties and th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djoining public right-of-ways;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. No on premise sales of materials are allowed unles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pproved by the Administrator;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. Burning of brush, limbs and other organic debris originating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ff-site is permitted provided a burning permit is secured;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nd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e. The use shall adhere to all other minimum standards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including signage, parking, lighting, etc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9. Any use or activity similar in nature, usage, and impacts to a liste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ccessory use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E. CONDITIONAL USE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ny use listed below requires a Conditional Use Permit from the Pacific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ounty Board of Adjustment and is subject to a Type III Administrativ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rocess according to Pacific County Ordinance 145, or any amendment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hereto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. Operation of recreational facilities including campgrounds, gam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eserves, developed trailheads, off-road vehicle parks, marinas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amping clubs, golf courses, shooting ranges, and recreational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vehicle park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2. Major utility and communication facilities including, but not limite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o, overhead transmission lines, power generation plants an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underground pipelines which are designed to serve regional need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. Quarrying and mining of minerals or materials, including, but not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limited to, surface mining of sand, gravel, and rock and the primary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eduction, treatment, and processing of minerals or material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ogether with the necessary buildings, structures, apparatus, an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ppurtenances including rock crushing, washing, sorting an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sphalt mixing, subject to the following conditions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. Dust, dirt or other airborne solids from any source shall not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e emitted in quantities as to adversely affect adjacent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roperty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. Mining and quarrying operations shall be constructed in 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manner which will prevent pooling of water on excavate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rea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. Drainage facilities and construction methods shall be use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which will minimize erosion of excavated areas and watersuspende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ilts and soil shall not be permitted to enter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tream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. The Department of Community Development shall b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notified of planned mining operations prior to beginning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evelopment. Such notifications must include starting dates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expected duration of operation, the amount of material to b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emoved, pit reclamation procedures, etc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4. Private and public airports, landing strips, hanger facilitie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5. Inert waste/wood waste landfills, solid waste transfer stations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ecycling center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6. Recreational Vehicle Parks that meet the standards contained in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ubsection 21.P, Recreational Vehicle Park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7. Mobile Home Parks that meet the standards contained in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ubsection 21.O, Mobile Home Park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8. Retirement, boarding and convalescent homes; social and health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ehabilitation centers; adult care centers in a building not used as 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esidence; and other health related services consistent with th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urpose of the district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9. Cottage industries employing no more than five (5) people an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onducted in a structure(s) other than the dwelling unit engaged in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he limited manufacturing of products, services and/or goods for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ale at another location, provided that all of the following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equirements are met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. The Board of Adjustment may place limitations on th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quare footage of an existing or new structure used for 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ottage industry, while construction of new buildings to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house said activity shall not, in any case, exceed ten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housand (10,000) square feet of total floor area;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. Outdoor storage areas shall be within a fenced area an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creened from the view of surrounding properties and th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djoining public right-of-ways;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. Traffic generation shall not exceed that normally expected in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 rural neighborhood;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. All buildings housing the proposed activity must be setback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t least one hundred fifty (150) feet from all adjoining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esidential dwellings on adjoining lots, unless the Board of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djustment finds extraordinary reasons for a modification to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educe this setback;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e. Signage consistent with Subsection 21.R, Signage;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f. On-site retail sales are prohibited unless the Board of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djustment determines the potential impacts from such retail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ales are minimal and can be mitigated; an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g. The operation of the business must comply with all local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nd/or state noise, air quality, sewage, water, and soli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waste management requirement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0. Light industrial activities, including fabrication and assembly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ubject to the following requirements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. Individual buildings shall be limited to a total square footag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f four thousand (4,000) square feet of floor area;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. All work shall be conducted within a building; however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limited activities may occur outside provided they ar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onsistent with the adjacent land uses on adjoining parcels;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. Outdoor storage areas shall be within a fenced area an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creened from the view of surrounding properties and th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djoining public right-of-ways;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. The proposed activity shall be located at least two hundre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(200) feet from all adjoining residential dwellings on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djoining lots, unless the Board of Adjustment determine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hat the level of noise, odor, dust, fumes, or any other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otentially objectionable aspects of the activity dictates 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ifferent standard of separation from adjoining residential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wellings. The minimum separation from adjoining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esidential dwellings does not apply to any dwelling locate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n the same parcel as the proposed light industrial activity;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nd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e. The use shall adhere to all other minimum standards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including signage, parking, lighting, etc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1. Any use which is similar in nature, usage, and impacts to a liste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onditional or special use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F. PROHIBITED USE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ll other uses not listed as permitted, accessory, special, or conditional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uses, or those uses not similar in nature, scale, and scope to the varying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ategories of uses listed above, are prohibited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G. MINIMUM DEVELOPMENT STANDARD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. The minimum allowable density for all new short subdivisions an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ubdivisions is subject to the requirements of Pacific County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2. The minimum lot size shall be sufficient to ensure the propose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evelopment meets minimum development standards containe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within this Ordinance and other applicable regulations, including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minimum parking requirements, minimum building setbacks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minimum standards for water provision, and the minimum land are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equired for the use of on-site sewage disposal system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. New lots created after the enactment of this Ordinance shall b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onsistent with the minimum lot sizes prescribed in Pacific County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rdinance 149, or any amendments thereto. Existing lots, legally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reated prior to the enactment of this Ordinance, are considered to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e legal lots of record and are exempt from having to meet th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minimum lot size requirements prescribed in Pacific County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rdinance 149, or any amendments thereto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4. Cluster Development. Projects utilizing clustering may reduce th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minimum lot size down provided the overall density of th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underlying Land Use District, as established on the Pacific County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omprehensive Plan Map, remains the same, and provided th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tandards contained in Subsection 21.Q, Cluster Development, ar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met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5. The minimum lot sizes for residential development within the Urban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Growth Areas is 11,000 square feet, unless the relevant City ha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elineated an alternative minimum lot size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6. Building Setbacks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. Residential uses, including accessory buildings – twenty (20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feet from all property line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. Other uses and buildings – twenty (20) feet from all property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line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. Agricultural Buildings, barns, structures – twenty (20) feet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from the front, side and rear property lines. Dairies, milking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arlors or animal feed lots shall be setback fifty (50) feet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from all property line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. New manure lagoons shall observe a minimum setback of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ne hundred fifty (150) feet from all adjoining residential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wellings. New residential construction shall observe 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minimum setback of one hundred fifty (150) feet from all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existing manure lagoon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7. Building Height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. The maximum building height for all residential an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ccessory structures is thirty-five (35) feet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. The maximum height for all other structures is fifty (50) feet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unless Section 22, Wireless Communication Facilities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pplie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21:15:00Z</dcterms:created>
  <dc:creator>Tim Triesch</dc:creator>
  <dc:description/>
  <cp:keywords/>
  <dc:language>en-US</dc:language>
  <cp:lastModifiedBy>Tim Triesch</cp:lastModifiedBy>
  <dcterms:modified xsi:type="dcterms:W3CDTF">2008-08-18T22:12:00Z</dcterms:modified>
  <cp:revision>3</cp:revision>
  <dc:subject/>
  <dc:title>SECTION 10 – RURAL LANDS DISTRICT (RL)</dc:title>
</cp:coreProperties>
</file>