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1 – RURAL RESIDENTIAL DISTRICT (R-R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Rural Residential District is established to promote and protect lowdensi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neighborhoods that exist in harmony with the na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vironment. It is the intent of the District to promote a rural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festyle by protecting environmental values, limiting population density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e dwelling unit per acre, permitting a variety of housing choi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both mobile/manufactured housing and stick built/site buil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, and permitting a variety of accessory activities, including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use and personal agricultural usage. These areas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pically served by on-site sewage disposal systems and individu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mestic wells. Generally, many of the uses, activities and densi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und on the Long Beach Peninsula are indicative of the Rural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 Us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ne two-family dwelling (Duplex), or two single-family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wellings per lot of recor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hurches, community centers, schools, day 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, public parks, church affiliated campgroun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 operated by a non-profit organization, and you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Normal public services, facilities and utilitie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communication and electrical power substations, 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ervoirs, transmission lines, pumping service facilities, fi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sheriff substation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Normal uses, services, facilities and utilities typically provided by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meowners Association for use by its members, including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utility and communication facilities, office building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trooms, meeting rooms, maintenance buildings and y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creational Vehicle storage areas, playgroun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, trails, roads, and other uses indicative of a Homeowners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ndowners Associ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emporary Recreational Vehicle use that meet the standard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I, Recreational Vehicle Usage, Occupancy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orag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a primary permitted residential use including, b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limited to, garages, storage buildings, ponds, accesso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s, small horse barns, animal pen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growing, harvesting, and seasonal sales of garden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icultural crops grown on premi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keeping and raising of domestic livestock and fowl for pers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provided that they are fenced, the animals and their feed do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 objectionable odors, unsanitary conditions or inhuma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eatment as determined by the administrator or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Officer, and all stalls, feeding areas, confinement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ultry houses, horse barns, etc., are located at least 25 feet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adjoining property 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Home occupation use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K, Home Occup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In-home family or child day ca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 detached accessory living quarter for the sole use by the owne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 temporary guest(s) or employee(s) that meets the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ined in Subsection 21.F, Accessory Structures/Us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he storage of commercial fishing gear, provided such storage is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 upland location above the Ordinary High Water Mark and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equately screened from neighboring properties with ei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encing or veget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ny accessory use or activity similar in nature, usage, and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 a listed 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All commercial agricultural uses, including animal husbandry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rticulture, viticulture, floriculture beekeeping and crop cultiv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Signage consistent with Subsection 21.R, Sig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Short Term Vacation Rental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N, Transient Lodging/Short Term Vacation Rent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Bed &amp; Breakfast establishments, subject to the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ubsection 21.M, Bed and Breakfast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ttage industries that meet the standards contained in Subsec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1.L, Cottage Indust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Private and public airports, landing strips, hang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Retirement, boarding homes and convalescent homes; soc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lth rehabilitation centers; adult care centers in a building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d as a residence; and other health related services consis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the purpose of the distric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are allow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rohibited; 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acces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 and residential accessory buildings –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ulti-family dwellings – twenty (2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ther uses and buildings – twenty (2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Building Height. The maximum building height for all structures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rty-five (35) feet, unless Section 22, Wireless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18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3</cp:revision>
  <dc:subject/>
  <dc:title>SECTION 11 – RURAL RESIDENTIAL DISTRICT (R-R)</dc:title>
</cp:coreProperties>
</file>