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ECTION 5 – TRANSITIONAL FOREST LAND DISTRICT (FT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. INTEN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intent of the Transitional Forest Land District is to protect importan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source based land areas located adjacent to the rural shorelines of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illapa Bay and Columbia River estuaries while also regulating land us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ctivities with a potential to impact the water quality of either estuary. Thi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strict provides for small-scale farming and forestry activities intermix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ith low-density residential uses and open space areas. The Transition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orest Land district recognizes the significance of continued forestry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gricultural, aquacultural, and mineral activities while also recognizing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mportance of, and providing for, limited home based occupations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mall cottage industri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. PERMITTED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The cultivation, harvest, and production of forest products or an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orest crop, in accordance with Chapter 76.09 RCW and an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levant provisions of the Washington Administrative Cod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The cultivation, harvest, and production of ferns, moss, bough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ark, berries, nuts, tree fruits, tree seeds, nursery stock,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hristmas tre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All agricultural uses, including animal husbandry, horticulture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iticulture, floriculture, beekeeping, crop cultivation, and includ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processing of agricultural product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The management and propagation of fish and wildlif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Watershed management practices, including erosion contro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easures, drainage control structures, vegetation management 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mprove run-off characteristics, weather stations, stream gaug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ations, and watershed research faciliti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. Normal public utilities including, but not limited to, communicatio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electrical power substations, water reservoirs, transmissio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ines, pumping facilities, communication relay stations, and wireles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mmunication faciliti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7. One single-family residential dwelling per lot of record that meet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applicable standards in either Subsection 21.D, Residenti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ousing Standards, or Subsection 21.E, Mobile/Manufactur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ousing Standard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. All aquacultural farming activities including the storage of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mmercial fishing gear, construction/placement of gear sheds,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storage of commercial fishing vessel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9. Commercial processing of aquacultural products consistent with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nimum development standards of this Ordinance and conduc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 accordance with local and state health requirement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0. Nature parks and interpretive centers including buildings, trail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arking areas, interpretive areas, and signs describing natur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istory, cultural history, and/or natural habita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1. Temporary Recreational Vehicle use that meet the standards 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section 21.I, Recreational Vehicle Usage, Occupancy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orag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2. Any use which is similar in nature, usage, and impacts to a lis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ermitted u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. ACCESSORY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Buildings, structures, or uses incidental to the permitted uses lis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bov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Uses incidental to a primary permitted residential use including, bu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ot limited to, garages, storage buildings, ponds, accessor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sidential dwellings, etc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Uses incidental to the primary permitted agricultural use including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ut not limited to, barns, storage buildings, loafing sheds, pond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rrals, etc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A detached accessory living quarter for the sole use by the owner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is temporary guest(s) or employee(s) that meets the standard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ained in Subsection 21.F, Accessory Structures/Us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Home occupation that meet the standards contained in Subsectio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1.K., Home Occupation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. Any use which is similar in nature, usage, and impacts to a lis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ccessory u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. SPECIAL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y use listed below requires a Special Use Permit from the Hearing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xaminer and is subject to a Type II Administrative Process according 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acific County Ordinance 145, or any amendments there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Cottage industries that meet the standards contained in Subsectio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1.L, Cottage Industri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Churches, community centers, schools, day care centers, preschoo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enters, public parks, church affiliated campground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ampgrounds operated by a non-profit organization, and yout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amp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Contractor storage yards, including the storage of equipment, sand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ock, gravel, logs and other materials incidental to the performanc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f normal or typical construction activities conducted off-site, shal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 subject to the following requirements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. All buildings used for the repair of machinery and equipmen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hall be located at least 30 feet from all property lines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. Outdoor storage areas shall be within a fenced area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creened from the view of surrounding properties and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djoining public right-of-ways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. No on premise sales of materials are allowed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. Burning of brush, limbs and other organic debris originat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ff-site is permitted provided a burning permit is secured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. The use shall adhere to all other minimum standard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cluding signage, parking, lighting, access, etc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Cluster developments that meet the standards contained 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section 21.Q, Cluster Development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. CONDITIONAL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y use listed below requires a Conditional Use Permit from the Pacifi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unty Board of Adjustment and is subject to a Type III Administrativ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cess according to Pacific County Ordinance 145, or any amendment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re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Construction and operation of water diversion structure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mpoundment dams, hydroelectric generating facilities, and othe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ypes of electrical generation faciliti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Operation of dispersed, primitive recreational facilities includ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imitive campgrounds, game reserves, developed trail heads, bu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xcluding uses such as community centers, riding academies, offroa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ehicle parks, marinas, camping clubs, and recreation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ehicle park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Major utility and communication facilities including, but not limi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o, overhead transmission lines, power generation plants,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nderground pipelines which are designed to serve regional need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Quarrying and mining of minerals or materials including, but no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imited to, surface mining of sand, gravel, and rock and the primar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duction, treatment, and processing of minerals or material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ogether with the necessary buildings, structures, apparatus,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ppurtenances including rock crushing, washing, sorting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sphalt mixing; subject to the following conditions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. Dust, dirt or other airborne solids from any source shall no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 emitted in quantities as to adversely affect adjacen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pert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. Mining and quarrying operations shall be constructed in 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anner which will prevent pooling of water on excava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rea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. Drainage facilities and construction methods shall be us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hich will minimize erosion of excavated areas and watersuspend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lts and soil shall not be permitted to ente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ream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. The Department of Community Development shall b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otified of planned mining operations prior to beginn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velopment. Such notifications must include starting date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xpected duration of operation, the amount of material to b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moved, pit reclamation procedures, etc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Any use which is similar in nature, usage, and impacts to a lis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ditional or special u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. PROHIBITED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ll other uses not listed as permitted, accessory, special, or condition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ses, or those uses not similar in nature, scale, and scope to the vary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ategories of uses listed above, are prohibite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. MINIMUM DEVELOPMENT STANDARD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The minimum allowable density for all new short subdivisions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divisions is subject to the requirements of Pacific Coun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dinance No. 149, or any amendments there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The minimum lot size shall be sufficient to ensure the propos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velopment meets minimum development standards contain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ithin this Ordinance and other applicable regulations, includ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nimum parking requirements, minimum building setback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nimum standards for water provision, and the minimum land are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quired for the use of on-site sewage disposal system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New lots created after the enactment of this Ordinance shall b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sistent with the minimum lot sizes prescribed in Pacific Coun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dinance 149, or any amendments thereto. Existing lots, legall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reated prior to the enactment of this Ordinance, are considered 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 legal lots of record and are exempt from having to meet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nimum lot size requirements prescribed in Pacific Coun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dinance 149, or any amendments there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Cluster Development. Projects utilizing clustering may reduce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nimum lot size down provided the overall density of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nderlying Land Use District, as established on the Pacific Coun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mprehensive Plan Map, remains the same, and provided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andards contained in Subsection 21.Q, Cluster Development, ar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e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Building Setbacks for lots created after the enactment date of thi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dinance are established below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. The minimum front, side and rear yard building setback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hall be two hundred (200) feet as measured from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perty line to the structur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. All non-water dependent residential, commercial,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dustrial structures shall maintain a minimum setback of tw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undred (200) feet from the ordinary high water mark of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illapa Ba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. The more restrictive setback is applied to any developmen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posal, meaning that setbacks are not applied in 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umulative fashion. For example, if the rear property line i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easured by the mean low water mark of Willapa Bay,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pplicable setback would be either two hundred (200) feet a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easured from the rear property line (mean low water) o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wo hundred (200) feet as measured from the ordinary hig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ater mark, but not both setback measurements add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ogether. The more restrictive setback would be applied 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is situatio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. Building Setbacks for lots created prior to the enactment date of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is Ordinance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. The minimum front, side and rear yard building setback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hall be twenty (20) feet as measured from the property lin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o the structur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. All non-water dependent residential, commercial,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dustrial structures shall maintain a minimum setback of tw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undred (200) feet from the ordinary high water mark of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illapa Ba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. The more restrictive setback is applied to any developmen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posal, meaning that setbacks are not applied in 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umulative fashion. For example, if the rear property line i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mean low water mark of Willapa Bay, the applicabl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etback would be either twenty (20) feet as measured fro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rear property line (mean low water mark) or two hundr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200) feet as measured from the ordinary high water mark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ut not both setback measurements added together.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ore restrictive setback of two hundred (200) feet would b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pplied in this situatio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uilding setbacks are not measured cumulatively in tha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7. Building Height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. The maximum building height for all residential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ccessory structures is thirty-five (35) fee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. The maximum height for all other structures is fifty (50) feet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nless Section 22, Wireless Communication Facilitie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ppli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21:03:00Z</dcterms:created>
  <dc:creator>Tim Triesch</dc:creator>
  <dc:description/>
  <cp:keywords/>
  <dc:language>en-US</dc:language>
  <cp:lastModifiedBy>Tim Triesch</cp:lastModifiedBy>
  <dcterms:modified xsi:type="dcterms:W3CDTF">2008-08-18T22:11:00Z</dcterms:modified>
  <cp:revision>3</cp:revision>
  <dc:subject/>
  <dc:title>SECTION 5 – TRANSITIONAL FOREST LAND DISTRICT (FT)</dc:title>
</cp:coreProperties>
</file>